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 xml:space="preserve">od </w:t>
      </w:r>
      <w:r>
        <w:rPr>
          <w:b/>
          <w:i/>
          <w:smallCaps/>
          <w:szCs w:val="24"/>
        </w:rPr>
        <w:t>2019/2020</w:t>
      </w:r>
      <w:r>
        <w:rPr>
          <w:i/>
          <w:smallCaps/>
          <w:szCs w:val="24"/>
        </w:rPr>
        <w:t xml:space="preserve"> do </w:t>
      </w:r>
      <w:r>
        <w:rPr>
          <w:b/>
          <w:i/>
          <w:smallCaps/>
          <w:szCs w:val="24"/>
        </w:rPr>
        <w:t>2023/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3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color w:val="0070C0"/>
        </w:rPr>
      </w:pPr>
      <w:r>
        <w:rPr>
          <w:color w:val="0070C0"/>
        </w:rPr>
        <w:t xml:space="preserve">1.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ne podstawy handlu zagran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Jan Olszewski, prof. UR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</w:rPr>
        <w:t xml:space="preserve">* </w:t>
      </w:r>
      <w:r>
        <w:rPr>
          <w:b w:val="false"/>
          <w:bCs/>
          <w:i/>
        </w:rPr>
        <w:t xml:space="preserve">- </w:t>
      </w:r>
      <w:r>
        <w:rPr>
          <w:b w:val="false"/>
          <w:bCs/>
          <w:i/>
          <w:lang w:val="pl-PL"/>
        </w:rPr>
        <w:t xml:space="preserve">opcjonalnie, </w:t>
      </w:r>
      <w:r>
        <w:rPr>
          <w:b w:val="false"/>
          <w:bCs/>
          <w:i/>
        </w:rPr>
        <w:t xml:space="preserve">zgodnie z ustaleniami </w:t>
      </w:r>
      <w:r>
        <w:rPr>
          <w:b w:val="false"/>
          <w:bCs/>
          <w:i/>
          <w:lang w:val="pl-PL"/>
        </w:rPr>
        <w:t>w Jednostce</w:t>
      </w:r>
    </w:p>
    <w:p>
      <w:pPr>
        <w:pStyle w:val="Podpunkty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Podpunkty"/>
        <w:ind w:left="0" w:hanging="0"/>
        <w:rPr/>
      </w:pPr>
      <w:r>
        <w:rPr/>
        <w:t>1.</w:t>
      </w:r>
      <w:r>
        <w:rPr>
          <w:lang w:val="pl-PL"/>
        </w:rPr>
        <w:t>1</w:t>
      </w:r>
      <w:r>
        <w:rPr/>
        <w:t xml:space="preserve">.Formy zajęć dydaktycznych, wymiar godzin i punktów ECTS 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67"/>
        <w:gridCol w:w="879"/>
        <w:gridCol w:w="1031"/>
        <w:gridCol w:w="704"/>
        <w:gridCol w:w="843"/>
        <w:gridCol w:w="517"/>
        <w:gridCol w:w="1082"/>
        <w:gridCol w:w="1331"/>
        <w:gridCol w:w="1263"/>
      </w:tblGrid>
      <w:tr>
        <w:trPr>
          <w:trHeight w:val="6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nr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3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</w:rPr>
        <w:t xml:space="preserve">x 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Normal"/>
        <w:rPr/>
      </w:pPr>
      <w:r>
        <w:rPr>
          <w:rFonts w:cs="Times New Roman" w:ascii="Times New Roman" w:hAnsi="Times New Roman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3. Forma zaliczenia przedmiotu/ modułu (z toku)</w:t>
      </w:r>
      <w:r>
        <w:rPr>
          <w:b w:val="false"/>
          <w:caps w:val="false"/>
          <w:smallCaps w:val="false"/>
          <w:sz w:val="22"/>
        </w:rPr>
        <w:t>: (egzamin, zaliczenie z oceną, zaliczenie bez oceny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  <w:t>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Podstawowa wiedza z zakresu prawa cywilnego, handlowego, gospodarczego, administracyjnego i prawa międzynarod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ind w:left="0" w:hanging="0"/>
        <w:rPr>
          <w:b w:val="false"/>
          <w:b w:val="false"/>
          <w:i/>
          <w:i/>
        </w:rPr>
      </w:pPr>
      <w:r>
        <w:rPr>
          <w:b w:val="false"/>
          <w:i/>
          <w:smallCaps/>
          <w:sz w:val="22"/>
          <w:lang w:val="pl-PL"/>
        </w:rPr>
        <w:t>3.1</w:t>
      </w:r>
      <w:r>
        <w:rPr>
          <w:b w:val="false"/>
          <w:i/>
          <w:sz w:val="22"/>
        </w:rPr>
        <w:t xml:space="preserve">. </w:t>
      </w:r>
      <w:r>
        <w:rPr>
          <w:b w:val="false"/>
          <w:i/>
        </w:rPr>
        <w:t xml:space="preserve">Cele przedmiot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626"/>
      </w:tblGrid>
      <w:tr>
        <w:trPr>
          <w:trHeight w:val="1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Z uwagi na fakt, iż Polska nadal posiada niskie wskaźniki eksportowe zarówno w skali brutto jak i na obywatela pomimo istnienia znacznych rezerwy potencjału gospodarczego mogących ożywić i tę sferę celem przedmiotu jest wyposażenie studentów w wiedzę i umiejętności praktyczne mające na celu umożliwienie im sprawowanie działalności organizatorskiej (na różnym szczeblu) w handlu zagranicznym. </w:t>
            </w:r>
          </w:p>
        </w:tc>
      </w:tr>
    </w:tbl>
    <w:p>
      <w:pPr>
        <w:pStyle w:val="Punktygwne"/>
        <w:spacing w:before="0" w:after="0"/>
        <w:rPr/>
      </w:pPr>
      <w:r>
        <w:rPr>
          <w:sz w:val="22"/>
        </w:rPr>
        <w:t>3.2</w:t>
      </w:r>
      <w:r>
        <w:rPr/>
        <w:t>Efekty uczenia się dla przedmiotu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1816"/>
      </w:tblGrid>
      <w:tr>
        <w:trPr>
          <w:trHeight w:val="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EK</w:t>
            </w:r>
            <w:r>
              <w:rPr>
                <w:rFonts w:cs="Times New Roman" w:ascii="Times New Roman" w:hAnsi="Times New Roman"/>
                <w:lang w:eastAsia="zh-CN"/>
              </w:rPr>
              <w:t xml:space="preserve"> (efekt kształceni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Treść efektu kształcenia zdefiniowanego dla przedmiotu (modułu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niesienie do efektów kierunkowych</w:t>
            </w:r>
          </w:p>
        </w:tc>
      </w:tr>
      <w:tr>
        <w:trPr>
          <w:trHeight w:val="1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 xml:space="preserve">Formułuje i zna koncepcję ujmowania roli i znaczenia handlu zagranicznego dla obrotu gospodarczego </w:t>
              <w:br/>
              <w:t xml:space="preserve">i rozwoju państwa oraz jego korelacji z innymi naukami tj. </w:t>
            </w:r>
            <w:bookmarkStart w:id="0" w:name="_GoBack"/>
            <w:bookmarkEnd w:id="0"/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w szczególności prawo gospodarcze i prawo handlow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W01, K_W02, K_W03, K_W04, K_W08</w:t>
            </w:r>
          </w:p>
        </w:tc>
      </w:tr>
      <w:tr>
        <w:trPr>
          <w:trHeight w:val="11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rzedstawia pochodzenie oraz ewolucję regulacji prawnych normujących handel zagraniczny oraz ich znaczenie dla obecnych regulacji i otoczenia instytucjonal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W04, K_W05, K_W06, K_W07, K_W08</w:t>
            </w:r>
          </w:p>
        </w:tc>
      </w:tr>
      <w:tr>
        <w:trPr>
          <w:trHeight w:val="1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przedstawić oraz omówić podstawowe pojęcia prawne i ekonomiczne odnoszące się do handlu zagranicznego oraz wskazać ich źródło oraz proces stanowienia normujących go regulacji. Wykazuje się znajomością terminologii używanej w prawie handlowy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W10, K_U03, K_U04, K_U08,</w:t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Ma uporządkowaną wiedzę na temat umów handlowych. potrafi wskazać i przeanalizować źródła prawa regulujące handel zagraniczny oraz dokonać ich analizy i interpretacj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U04, K_U08,</w:t>
            </w:r>
          </w:p>
        </w:tc>
      </w:tr>
      <w:tr>
        <w:trPr>
          <w:trHeight w:val="10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przedstawić i przeanalizować kształt poszczególnych form prowadzenia handlu zagranicznego rolę organów regulujących tenże rynek. Na podstawie wiedzy z Prawa handlowego potrafi wskazać optymalne formy prowadzenia działalności gospodarcz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K_U03, K_U08, K_U15, </w:t>
            </w:r>
          </w:p>
        </w:tc>
      </w:tr>
      <w:tr>
        <w:trPr>
          <w:trHeight w:val="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Ma świadomość konieczności uzupełniania i rozszerzania swojej wiedzy i umiejętności odnoszących się do handlu zagranicznego z uwagi na dynamicznych charakter zmian zachodzących w jego obręb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U06, K_U15, K_U17, K_K01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działać i myśleć w sposób przedsiębiorcz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W08, K_U03, K_U06, K_U17, K_K01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93410" cy="14278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3410" cy="1427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74"/>
                                    <w:gridCol w:w="992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1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Wprowadzenie do prawa regulującego obrót handlowy z zagranic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gląd pojęć prawnych: prawne i ekonomiczne pojęcie eksportu, importu, handlu tranzytowego, tranzy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bezpośrednie formy handlu zagranicznego – specyfika aspektów prawnych – wady i zale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e formy handlu zagraniczn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dstawowe źródła międzynarodowe, UE i krajowe w zakresie prawa handlu zagraniczn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2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Regulacje prawne związane z ważniejszymi formami prowadzenia handlu zagranicznego na wolnym rynk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ogólna charakterystyka prowadzenia handlu zagranicznego na wolnym rynk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naliza prawna wybranych rozwiązań związanych z: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uszlachetniając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reparacyj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handlem tranzytowy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licencyjnym i know-how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franchisingie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leasingie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transakcjami wiązanymi, kompensacyjnymi i barterowym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ocedury organizacyjno-prawne tworzenia towarzystwa projektów zagraniczny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etapy organizacyjno-prawne inwestycji bezpośrednich w wybranych państwach świ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3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Podstawy prawne handlu na rynkach zorganizowanych. Przegląd form organizacyjno-prawnych związanych z tworzeniem i działalnością w ramach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targ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gieł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ukcj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targ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wolnych obszarów celn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4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Status prawny i kompetencje instytucji regulujących i wspierających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nstytucje o znaczeniu międzynarodow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uropejska Komisja Gospodarcza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Światowa Organizacja Handl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Międzynarodowy Bank Odbudowy i Rozwoj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Międzynarodowy Fundusz Walutowy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uropejski Bank Odbudowy i Rozwoj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Ministerstwa i instytucje rządowe w Polsce związane z obrotem towarowym z zagranic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nstytucje pozarządowe wspierające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zby gospodarcze (międzynarodowe i dwustron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Stowarzyszenia Przedsiębiorców wspierające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cy w handlu zagra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5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Rozstrzyganie sporów w handlu zagranicz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cechy arbitraż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rbitraż w Pols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rbitraż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ygotowanie zapisów na sąd polubowny (aspekty teoretyczne i praktycz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charakterystyka specyfiki postępowań w zagranicznych Sądach Arbitrażowych (aspekty teoretyczne i praktycz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6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Przygotowanie umów o pośrednictwo handlowe dla wybranych form organizacyjnych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dstawiciel zagraniczny (agen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makler handlow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komisant i konsygnat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dystrybutor (dealer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cy szczegól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3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7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- Najważniejsze etapy wybranych transakcji w handlu zagranicz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rzegląd ważniejszych transakcji w handlu zagranicznym. Przygotowanie w ramach ćwiczeń wzorów ofertowych i innych umów w procesie transakcyj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Oferta i zapytanie ofertowe w handlu zagranicz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odzaje i elementy ofert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ojęcie i treść zapytania ofertowego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akceptacja ofer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bieg transakcji eksportow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bieg transakcji importow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kontrakt – elementy składowe istotne i uzupełniające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stota kontrakt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odzaje kontraktów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zapis na sąd polubow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nne dokumenty w handlu zagra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4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8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Międzynarodowe zwyczaje, uzanse i formuły handlow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yzyka w handlu zagranicz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uwagi ogólne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odział ryzy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ncoterms jako źródło międzynarodowego prawa handl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wolucja i najnowsza wersja reguł Incoterm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eguły Incoterms na tle stosunku zobowiązani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zastosowanie danej reguły Incoterms w konkretnym stosunku zobowiązaniow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Suma godzi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3pt;height:1124.3pt;mso-wrap-distance-left:7.05pt;mso-wrap-distance-right:7.05pt;mso-wrap-distance-top:0pt;mso-wrap-distance-bottom:0pt;margin-top:0.05pt;mso-position-vertical-relative:text;margin-left:2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4"/>
                              <w:gridCol w:w="99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1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Wprowadzenie do prawa regulującego obrót handlowy z zagranic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gląd pojęć prawnych: prawne i ekonomiczne pojęcie eksportu, importu, handlu tranzytowego, tranzy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bezpośrednie formy handlu zagranicznego – specyfika aspektów prawnych – wady i zale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e formy handlu zagranicz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dstawowe źródła międzynarodowe, UE i krajowe w zakresie prawa handlu zagraniczneg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2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Regulacje prawne związane z ważniejszymi formami prowadzenia handlu zagranicznego na wolnym r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ogólna charakterystyka prowadzenia handlu zagranicznego na wolnym r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naliza prawna wybranych rozwiązań związanych z: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uszlachetniając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reparacyj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handlem tranzytowy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licencyjnym i know-how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franchisingie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leasingie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transakcjami wiązanymi, kompensacyjnymi i barterowy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ocedury organizacyjno-prawne tworzenia towarzystwa projektów zagran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etapy organizacyjno-prawne inwestycji bezpośrednich w wybranych państwach świa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3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Podstawy prawne handlu na rynkach zorganizowanych. Przegląd form organizacyjno-prawnych związanych z tworzeniem i działalnością w rama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targ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gieł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uk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targ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wolnych obszarów celnyc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4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Status prawny i kompetencje instytucji regulujących i wspierających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nstytucje o znaczeniu międzynarodow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uropejska Komisja Gospodarcza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Światowa Organizacja Handl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Międzynarodowy Bank Odbudowy i Rozwoj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Międzynarodowy Fundusz Walutowy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uropejski Bank Odbudowy i Rozwoj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Ministerstwa i instytucje rządowe w Polsce związane z obrotem towarowym z zagranic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nstytucje pozarządowe wspierające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zby gospodarcze (międzynarodowe i dwustron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Stowarzyszenia Przedsiębiorców wspierające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cy w handlu zagraniczn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5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Rozstrzyganie sporów w handlu zagra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cechy arbitraż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rbitraż w Pols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rbitraż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ygotowanie zapisów na sąd polubowny (aspekty teoretyczne i praktycz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charakterystyka specyfiki postępowań w zagranicznych Sądach Arbitrażowych (aspekty teoretyczne i praktyczne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6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Przygotowanie umów o pośrednictwo handlowe dla wybranych form organizacyjnych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dstawiciel zagraniczny (agent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makler handlo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komisant i konsygnat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dystrybutor (deale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cy szczególn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3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7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- Najważniejsze etapy wybranych transakcji w handlu zagra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rzegląd ważniejszych transakcji w handlu zagranicznym. Przygotowanie w ramach ćwiczeń wzorów ofertowych i innych umów w procesie transakcyj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Oferta i zapytanie ofertowe w handlu zagranicz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odzaje i elementy ofert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ojęcie i treść zapytania ofertowego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akceptacja ofer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bieg transakcji eksport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bieg transakcji import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kontrakt – elementy składowe istotne i uzupełniając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stota kontrakt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odzaje kontraktów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zapis na sąd polubow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nne dokumenty w handlu zagraniczn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8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Międzynarodowe zwyczaje, uzanse i formuły handl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yzyka w handlu zagranicz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uwagi ogóln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odział ryzy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ncoterms jako źródło międzynarodowego prawa handlo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wolucja i najnowsza wersja reguł Incoter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eguły Incoterms na tle stosunku zobowiązanio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zastosowanie danej reguły Incoterms w konkretnym stosunku zobowiązaniow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Cs/>
                                      <w:sz w:val="20"/>
                                      <w:szCs w:val="20"/>
                                    </w:rPr>
                                    <w:t xml:space="preserve">Suma godzi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ind w:left="1004" w:hanging="862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Konwersatorium: analiza i interpretacja tekstów źródłowych, uzupełnianie formularzy, projekty, referaty, analiza przypadków, praca w grupach, aktywność na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4.1</w:t>
      </w:r>
      <w:r>
        <w:rPr>
          <w:b w:val="false"/>
          <w:caps w:val="false"/>
          <w:smallCaps w:val="false"/>
          <w:sz w:val="22"/>
        </w:rPr>
        <w:t xml:space="preserve">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Symbol efekt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i/>
                <w:lang w:eastAsia="zh-CN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Metody oceny efektów kształcen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arunkiem uzyskania zaliczenia jest opanowanie zagadnień i zdobycie umiejętności prezentowanych podczas wykładu oraz zadanych do samodzielnego opanowania w co najmniej 60% na ocenę pozywyn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z udziałem nauczyciela 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Godziny niekontaktowe – praca własna studenta (przygotowanie do zajęć, egzaminu, napisanie referatu itp.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rFonts w:eastAsia="Calibri" w:cs="Calibri" w:ascii="Calibri" w:hAnsi="Calibri"/>
          <w:b w:val="false"/>
          <w:caps w:val="false"/>
          <w:smallCaps w:val="false"/>
          <w:sz w:val="18"/>
        </w:rPr>
        <w:t xml:space="preserve">                  </w:t>
      </w:r>
      <w:r>
        <w:rPr>
          <w:rFonts w:eastAsia="Cambria" w:cs="Calibri" w:ascii="Calibri" w:hAnsi="Calibri"/>
          <w:b w:val="false"/>
          <w:caps w:val="false"/>
          <w:smallCaps w:val="false"/>
          <w:sz w:val="18"/>
        </w:rPr>
        <w:t>*</w:t>
      </w:r>
      <w:r>
        <w:rPr>
          <w:b w:val="false"/>
          <w:caps w:val="false"/>
          <w:smallCaps w:val="false"/>
          <w:sz w:val="18"/>
          <w:szCs w:val="18"/>
        </w:rPr>
        <w:t>Należy uwzględnić, że 1 pkt ECTS odpowiada 25-30 godzin całkowitego nakładu pracy student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Blajer A.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Międzynarodowe reguły handlowe. Zasady i praktyka stosowania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Gdańsk 2000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Fuchs B. [w.] W. Popiołek (red.)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System prawa handlowego. Międzynarodowe prawo handlow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T. 9, Warszawa 2013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Ludwikowski Rett R.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międzynarodowy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12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Olszewski J. (red.)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rawo gospodarcze. Kompendium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19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Olszewski J. (red.)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ubliczne prawo gospodarcz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yd. 3, Warszawa 2015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Pazdan M.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roblemy Prawne Handlu Zagranicznego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Katowice 20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A. T. Guzman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International Trade Law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Wolters Kluwer Law &amp; Business 2016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R. H. Folsom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Principles of International Trade Law: Including the World Trade Organization, NAFTA and the European Union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Saint Paul 2014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D. L. Bethlehem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The Oxford Handbook of International Trade Law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Oxford 200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K. P. Białecki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Operacje handlu zagranicznego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02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J. Dudziński, R. Knap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Szczecin 199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J. Hermanowski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-Zielona Góra 1998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J. Jakubowski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Rola zwyczaju w polskim handlu zagranicznym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RPEiS 1963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W. Kozioł, T. Zieliński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 – materiały do ćwiczeń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199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J. Rymarczyk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05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B. Stępień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. Poradnik dla praktyków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12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H. Treded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odstawy handlu zagranicznego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Gdańsk 2005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004" w:hanging="720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3:00Z</dcterms:created>
  <dc:creator>Grzegorz</dc:creator>
  <dc:description/>
  <cp:keywords/>
  <dc:language>en-US</dc:language>
  <cp:lastModifiedBy>Piotr Tadla</cp:lastModifiedBy>
  <cp:lastPrinted>2018-01-10T12:12:00Z</cp:lastPrinted>
  <dcterms:modified xsi:type="dcterms:W3CDTF">2023-11-07T09:48:00Z</dcterms:modified>
  <cp:revision>7</cp:revision>
  <dc:subject/>
  <dc:title/>
</cp:coreProperties>
</file>